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30 GRUDNIA 2019 – 5 STYCZNI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850"/>
        <w:gridCol w:w="426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30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31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2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W FOYER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-21:2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0"/>
                <w:szCs w:val="12"/>
              </w:rPr>
              <w:t>KONKU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4"/>
              </w:rPr>
              <w:t>00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</w:rPr>
              <w:t>W FOYER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ajemnicza Irma Vep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M.Konopiński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P. Łukawski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2"/>
              </w:rPr>
              <w:t>KONK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2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W FOY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-21:2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2"/>
                <w:szCs w:val="12"/>
              </w:rPr>
              <w:t>KONKUR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3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SESJA FOTO DO PROGRA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4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P.Wit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Miode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 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.01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Miode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2-19T09:00:00Z</cp:lastPrinted>
  <dcterms:modified xsi:type="dcterms:W3CDTF">2019-12-19T13:33:00Z</dcterms:modified>
  <cp:revision>137</cp:revision>
  <dc:subject/>
  <dc:title>PLAN TYGODNIOWY TEATRU WYBRZEŻE</dc:title>
</cp:coreProperties>
</file>