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rPr>
          <w:rFonts w:eastAsia="Calibri"/>
          <w:sz w:val="2"/>
          <w:szCs w:val="22"/>
          <w:lang w:eastAsia="en-US"/>
        </w:rPr>
      </w:pPr>
      <w:r>
        <w:rPr>
          <w:rFonts w:eastAsia="Calibri"/>
          <w:sz w:val="2"/>
          <w:szCs w:val="22"/>
          <w:lang w:eastAsia="en-US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30 GRUDNIA 2019 – 5 STYCZNIA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992"/>
        <w:gridCol w:w="567"/>
        <w:gridCol w:w="850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30.1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31.1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4"/>
              </w:rPr>
            </w:pPr>
            <w:r>
              <w:rPr>
                <w:b/>
                <w:i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OK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21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LAMPKA WINA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W FOYER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-21:2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0"/>
                <w:szCs w:val="12"/>
              </w:rPr>
              <w:t>KONKUR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lang w:val="de-DE"/>
              </w:rPr>
            </w:pPr>
            <w:r>
              <w:rPr>
                <w:b/>
                <w:sz w:val="10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OK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4"/>
              </w:rPr>
              <w:t>00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LAMPKA WINA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</w:rPr>
              <w:t>W FOYER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ajemnicza Irma Vep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M.Konopiński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P. Łukawski)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2"/>
              </w:rPr>
              <w:t>KONK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OK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21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LAMPKA WINA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W FOY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-21:2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Niezwycię-żon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2"/>
                <w:szCs w:val="12"/>
              </w:rPr>
              <w:t>KONKUR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1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2.01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3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SESJA FOTO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DO PROGRA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4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2"/>
              </w:rPr>
            </w:pPr>
            <w:r>
              <w:rPr>
                <w:b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ygody Koziołka Matołk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A.Dobro-wodzka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P.Witko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ygody Koziołka Matołk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A.Dobro-wodzka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Miode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  <w:highlight w:val="yellow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ż 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3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5.01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ygody Koziołka Matołk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A.Dobro-wodzka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Miode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2-19T09:00:00Z</cp:lastPrinted>
  <dcterms:modified xsi:type="dcterms:W3CDTF">2019-12-30T10:05:00Z</dcterms:modified>
  <cp:revision>1</cp:revision>
  <dc:subject/>
  <dc:title>PLAN TYGODNIOWY TEATRU WYBRZEŻE</dc:title>
</cp:coreProperties>
</file>