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5-21 KWIET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709"/>
        <w:gridCol w:w="567"/>
        <w:gridCol w:w="709"/>
        <w:gridCol w:w="425"/>
        <w:gridCol w:w="567"/>
        <w:gridCol w:w="850"/>
        <w:gridCol w:w="567"/>
        <w:gridCol w:w="851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5.04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2"/>
              </w:rPr>
              <w:t>Głośne prace budowlane – na zewną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2"/>
                <w:szCs w:val="14"/>
              </w:rPr>
              <w:t>19:00-2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rFonts w:eastAsia="Arial"/>
                <w:b/>
                <w:b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6.04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Głośne prace budowlane– na zewnątrz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lang w:val="de-DE"/>
              </w:rPr>
            </w:pPr>
            <w:r>
              <w:rPr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cd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wóch 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b/>
                <w:sz w:val="12"/>
              </w:rPr>
              <w:t xml:space="preserve">w twoim </w:t>
            </w:r>
            <w:r>
              <w:rPr>
                <w:b/>
                <w:sz w:val="14"/>
              </w:rPr>
              <w:t>do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wóch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w twoim do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Warsztat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8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45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  <w:highlight w:val="yellow"/>
              </w:rPr>
              <w:t>14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izj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echnicz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wóch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w twoim do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highlight w:val="yellow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9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20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0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21.04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 Wielka-nocn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  <w:highlight w:val="yellow"/>
        </w:rPr>
      </w:pPr>
      <w:r>
        <w:rPr>
          <w:b/>
          <w:sz w:val="14"/>
          <w:highlight w:val="yellow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 – Gdańsk, 17 kwietnia w godz. 10:00-14:00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4-10T15:33:00Z</cp:lastPrinted>
  <dcterms:modified xsi:type="dcterms:W3CDTF">2019-04-18T08:50:00Z</dcterms:modified>
  <cp:revision>37</cp:revision>
  <dc:subject/>
  <dc:title>PLAN TYGODNIOWY TEATRU WYBRZEŻE</dc:title>
</cp:coreProperties>
</file>