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rPr>
          <w:rFonts w:eastAsia="Calibri"/>
          <w:sz w:val="2"/>
          <w:szCs w:val="22"/>
          <w:lang w:eastAsia="en-US"/>
        </w:rPr>
      </w:pPr>
      <w:r>
        <w:rPr>
          <w:rFonts w:eastAsia="Calibri"/>
          <w:sz w:val="2"/>
          <w:szCs w:val="22"/>
          <w:lang w:eastAsia="en-US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6-12 STYCZNIA 2020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992"/>
        <w:gridCol w:w="567"/>
        <w:gridCol w:w="850"/>
        <w:gridCol w:w="426"/>
        <w:gridCol w:w="567"/>
        <w:gridCol w:w="708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                       </w:t>
            </w: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6.01.20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7.01.20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óba medial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I PRÓBA GENERALN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  <w:t>ZAMKNIĘTA,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  <w:highlight w:val="yellow"/>
              </w:rPr>
              <w:t>PRZEBIEG OK. 20:00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Prace remont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  <w:lang w:val="de-DE"/>
              </w:rPr>
            </w:pPr>
            <w:r>
              <w:rPr>
                <w:b/>
                <w:sz w:val="10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zygody Koziołka Matołk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A.Dobro-wodzka,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sz w:val="12"/>
                <w:szCs w:val="12"/>
              </w:rPr>
              <w:t>P.Witk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sz w:val="10"/>
                <w:szCs w:val="12"/>
              </w:rPr>
              <w:t>K. Wołodźko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8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II PRÓBA GENERALN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becność fotograf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bez apara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Prace remont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zygody Koziołka Matołk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Dobro-wodzka,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sz w:val="12"/>
                <w:szCs w:val="12"/>
              </w:rPr>
              <w:t>P.Witk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sz w:val="10"/>
                <w:szCs w:val="12"/>
              </w:rPr>
              <w:t>K. Wołodźko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6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9.01.20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III PRÓBA GENERALN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sja fot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z przebieg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Prace remont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OTWARTY POKAZ PREMIEROW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Prace remont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2"/>
              </w:rPr>
            </w:pPr>
            <w:r>
              <w:rPr>
                <w:b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jemnicza Irma Ve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. Konopka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 Tynda</w:t>
            </w:r>
          </w:p>
          <w:p>
            <w:pPr>
              <w:pStyle w:val="Normal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bez obsługi techn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jemnicza Irma Ve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Ł. Konopka,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2"/>
                <w:szCs w:val="12"/>
              </w:rPr>
              <w:t>M. Tyn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  <w:t>10:00</w:t>
            </w:r>
            <w:r>
              <w:rPr>
                <w:b/>
                <w:sz w:val="12"/>
                <w:szCs w:val="1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2"/>
                <w:highlight w:val="yellow"/>
              </w:rPr>
              <w:t>11:00-</w:t>
            </w:r>
            <w:r>
              <w:rPr>
                <w:b/>
                <w:sz w:val="12"/>
                <w:szCs w:val="12"/>
              </w:rPr>
              <w:t>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2"/>
              </w:rPr>
            </w:pPr>
            <w:r>
              <w:rPr>
                <w:b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aba Chanel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0"/>
                <w:szCs w:val="12"/>
              </w:rPr>
              <w:t>A.Szczepania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aba Chanel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2"/>
              </w:rPr>
              <w:t>A.Szczepaniak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.01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2"/>
              </w:rPr>
            </w:pPr>
            <w:r>
              <w:rPr>
                <w:b/>
                <w:i/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  <w:t>Prace remont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jemnicza Irma Ve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 Konopiń-ski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. Łukawski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aba Chane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1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.01.20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jemnicza Irma Vep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 Konopiń-ski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. Łukawski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aba Chane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>
      <w:sz w:val="1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20-01-02T10:29:00Z</cp:lastPrinted>
  <dcterms:modified xsi:type="dcterms:W3CDTF">2020-01-07T13:39:00Z</dcterms:modified>
  <cp:revision>145</cp:revision>
  <dc:subject/>
  <dc:title>PLAN TYGODNIOWY TEATRU WYBRZEŻE</dc:title>
</cp:coreProperties>
</file>