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5 LISTOPADA – 1 GRUD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5.11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0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</w:rPr>
              <w:t>Lekcje teatra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8"/>
                <w:szCs w:val="14"/>
              </w:rPr>
            </w:pPr>
            <w:r>
              <w:rPr>
                <w:i/>
                <w:sz w:val="1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12"/>
                <w:szCs w:val="14"/>
              </w:rPr>
              <w:t>13:00-2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Montaż – </w:t>
            </w:r>
            <w:r>
              <w:rPr>
                <w:sz w:val="12"/>
              </w:rPr>
              <w:t>POMYSŁO-DALNIA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6.11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1:3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OMYSŁO-DALNI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i/>
                <w:sz w:val="12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2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OMYSŁO-DAL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Bigbi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Rozmowa po spektakl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Warsztat</w:t>
            </w:r>
          </w:p>
          <w:p>
            <w:pPr>
              <w:pStyle w:val="Normal"/>
              <w:jc w:val="center"/>
              <w:rPr>
                <w:rFonts w:eastAsia="Arial"/>
                <w:sz w:val="8"/>
                <w:szCs w:val="12"/>
                <w:lang w:eastAsia="en-US" w:bidi="en-US"/>
              </w:rPr>
            </w:pPr>
            <w:r>
              <w:rPr>
                <w:rFonts w:eastAsia="Arial"/>
                <w:sz w:val="10"/>
                <w:szCs w:val="12"/>
                <w:lang w:eastAsia="en-US" w:bidi="en-US"/>
              </w:rPr>
              <w:t xml:space="preserve">KULTURA </w:t>
            </w:r>
            <w:r>
              <w:rPr>
                <w:rFonts w:eastAsia="Arial"/>
                <w:sz w:val="8"/>
                <w:szCs w:val="12"/>
                <w:lang w:eastAsia="en-US" w:bidi="en-US"/>
              </w:rPr>
              <w:t>DOSTĘPNA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color w:val="FF000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FF0000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łatonow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Sasza: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2"/>
              </w:rPr>
              <w:t>Agata Bykowsk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łatonow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Sasza: 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sz w:val="10"/>
                <w:szCs w:val="12"/>
              </w:rPr>
              <w:t>Agata Bykowska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8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7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łatonow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Sasza: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0"/>
                <w:szCs w:val="12"/>
              </w:rPr>
              <w:t>Agata Bykowska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9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.11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kt równoleg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kt równoległ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 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let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 xml:space="preserve">Warsztat ruchowy </w:t>
            </w:r>
            <w:r>
              <w:rPr>
                <w:rFonts w:eastAsia="Arial"/>
                <w:i/>
                <w:sz w:val="12"/>
                <w:szCs w:val="12"/>
                <w:lang w:eastAsia="en-US" w:bidi="en-US"/>
              </w:rPr>
              <w:t>Karmani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7030A0"/>
                <w:sz w:val="6"/>
                <w:szCs w:val="12"/>
              </w:rPr>
            </w:pPr>
            <w:r>
              <w:rPr>
                <w:b/>
                <w:i/>
                <w:color w:val="7030A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2"/>
              </w:rPr>
            </w:pPr>
            <w:r>
              <w:rPr>
                <w:b/>
                <w:i/>
                <w:color w:val="7030A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4"/>
                <w:szCs w:val="14"/>
              </w:rPr>
            </w:pPr>
            <w:r>
              <w:rPr>
                <w:b/>
                <w:i/>
                <w:color w:val="000000"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  <w:t>12:00-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  <w:t>22:15-2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Montaż – </w:t>
            </w:r>
            <w:r>
              <w:rPr>
                <w:sz w:val="10"/>
              </w:rPr>
              <w:t>POMYSŁO-DALNIA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2"/>
                <w:szCs w:val="14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4"/>
              </w:rPr>
            </w:pPr>
            <w:r>
              <w:rPr>
                <w:b/>
                <w:i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2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21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ULA SOPOCK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OMYSŁO-DAL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Bigb</w:t>
            </w:r>
            <w:r>
              <w:rPr>
                <w:b/>
                <w:i/>
                <w:sz w:val="16"/>
              </w:rPr>
              <w:t>i</w:t>
            </w:r>
            <w:r>
              <w:rPr>
                <w:b/>
                <w:i/>
                <w:sz w:val="14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Rozmo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po spektaklu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4"/>
              </w:rPr>
            </w:pPr>
            <w:r>
              <w:rPr>
                <w:b/>
                <w:i/>
                <w:sz w:val="1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9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highlight w:val="yellow"/>
              </w:rPr>
              <w:t>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2"/>
                <w:szCs w:val="12"/>
              </w:rPr>
            </w:pPr>
            <w:r>
              <w:rPr>
                <w:b/>
                <w:sz w:val="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highlight w:val="yellow"/>
              </w:rPr>
              <w:t>15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FOYER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  <w:t xml:space="preserve">Przygotowa-nia do gali </w:t>
            </w:r>
            <w:r>
              <w:rPr>
                <w:b/>
                <w:i/>
                <w:sz w:val="12"/>
                <w:szCs w:val="12"/>
                <w:highlight w:val="yellow"/>
              </w:rPr>
              <w:t>Pomorskie dla zdrowi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  <w:highlight w:val="yellow"/>
              </w:rPr>
              <w:t>Urząd Marszałkowsk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FOYER: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highlight w:val="yellow"/>
              </w:rPr>
              <w:t>Poczęst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highlight w:val="yellow"/>
              </w:rPr>
              <w:t>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16:00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  <w:highlight w:val="yellow"/>
              </w:rPr>
              <w:t xml:space="preserve">Gala </w:t>
            </w:r>
            <w:r>
              <w:rPr>
                <w:b/>
                <w:i/>
                <w:sz w:val="12"/>
                <w:szCs w:val="12"/>
                <w:highlight w:val="yellow"/>
              </w:rPr>
              <w:t>Pomorskie dla zdrow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kt równoległy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SPEKTAKL ZAMKNIĘTY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Urząd Marszałkowsk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kt równoległ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Inteligen-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30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kt równoległ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2"/>
              </w:rPr>
            </w:pPr>
            <w:r>
              <w:rPr>
                <w:b/>
                <w:i/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Rus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Inteligen-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 feministą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2"/>
              </w:rPr>
              <w:t>(A.Kociarz, M.Konopiński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 feministą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2"/>
              </w:rPr>
              <w:t>(A.Kociarz, M.Konopiński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2/43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01.12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kt równoległ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odzic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Rus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 feministą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2"/>
              </w:rPr>
              <w:t>(A.Kociarz, M.Konopiński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3/44</w:t>
            </w:r>
          </w:p>
        </w:tc>
      </w:tr>
    </w:tbl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Oprowadzanie, Gdańsk – 25, 27 listopada w godz. 10:00-14:00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b/>
          <w:sz w:val="16"/>
          <w:szCs w:val="18"/>
        </w:rPr>
        <w:t>Piątek, 29 listopada od godz. 9:00 – 10:20 - wizyta prelegentów konferencji RE-BAUHAUS – Duża Scena z zapleczem, Scena Stara Apteka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1-20T12:47:00Z</cp:lastPrinted>
  <dcterms:modified xsi:type="dcterms:W3CDTF">2019-11-26T10:51:00Z</dcterms:modified>
  <cp:revision>130</cp:revision>
  <dc:subject/>
  <dc:title>PLAN TYGODNIOWY TEATRU WYBRZEŻE</dc:title>
</cp:coreProperties>
</file>