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8"/>
          <w:szCs w:val="22"/>
          <w:lang w:eastAsia="en-US"/>
        </w:rPr>
      </w:pPr>
      <w:r>
        <w:rPr>
          <w:rFonts w:eastAsia="Calibri"/>
          <w:sz w:val="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0-26 STYCZNIA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20.01.20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0:00-12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4:00-16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2"/>
                <w:szCs w:val="12"/>
              </w:rPr>
              <w:t>Warszt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 xml:space="preserve">Poniedział-kowa Recept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w Starej Aptec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4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4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  <w:t>Sztuka znikania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1.01.20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aj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la opornych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0"/>
                <w:szCs w:val="12"/>
              </w:rPr>
              <w:t>J. 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lang w:val="de-DE"/>
              </w:rPr>
            </w:pPr>
            <w:r>
              <w:rPr>
                <w:b/>
                <w:sz w:val="10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0"/>
                <w:szCs w:val="14"/>
              </w:rPr>
              <w:t>15:00-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b/>
                <w:sz w:val="12"/>
                <w:szCs w:val="12"/>
              </w:rPr>
              <w:t>Warszt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aj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la opornych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0"/>
                <w:szCs w:val="12"/>
              </w:rPr>
              <w:t>J. 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tymne lęki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Arthur: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J. Gorzko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Intymne lęki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Arthur: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J. Gorzko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1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k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la opornych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0"/>
                <w:szCs w:val="12"/>
              </w:rPr>
              <w:t>J. 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Intymne lęki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Arthur: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J. Gorzko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edr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Panope: 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P. Biedroń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edr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Panope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. Biedroń)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ufler: A.Szczepa-niak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k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la opornych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0"/>
                <w:szCs w:val="12"/>
              </w:rPr>
              <w:t>J. 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14:00-15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  <w:t>Lekcje teatra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ÓBA TEKSTOW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n Schuster kupuje ulicę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Jego szwagierka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. Woźnicka)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edr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Panope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. Biedroń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n Schuster kupuje ulicę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Jego szwagierka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. Woźnic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n Schuster kupuje ulicę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Jego szwagierka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. Woźnicka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edr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Panope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. Biedroń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.01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an Schuster kupuje ulicę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Jego szwagierka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. Woźnicka)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edr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Panope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. Biedroń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</w:t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8"/>
          <w:szCs w:val="18"/>
          <w:u w:val="single"/>
        </w:rPr>
      </w:pPr>
      <w:r>
        <w:rPr>
          <w:sz w:val="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ourier New"/>
          <w:color w:val="000000"/>
          <w:sz w:val="21"/>
          <w:szCs w:val="21"/>
          <w:lang w:eastAsia="pl-PL" w:bidi="pl-PL"/>
        </w:rPr>
      </w:pPr>
      <w:r>
        <w:rPr>
          <w:sz w:val="16"/>
          <w:szCs w:val="21"/>
        </w:rPr>
        <w:t xml:space="preserve">Gdański Teatr Szekspirowski - poniedziałek, 20 stycznia, </w:t>
      </w:r>
      <w:r>
        <w:rPr>
          <w:rFonts w:eastAsia="Courier New"/>
          <w:color w:val="000000"/>
          <w:sz w:val="16"/>
          <w:szCs w:val="21"/>
          <w:lang w:eastAsia="pl-PL" w:bidi="pl-PL"/>
        </w:rPr>
        <w:t>demontaż i transport od godz. 9:00.</w:t>
      </w:r>
    </w:p>
    <w:p>
      <w:pPr>
        <w:pStyle w:val="Normal"/>
        <w:rPr>
          <w:rFonts w:eastAsia="Courier New"/>
          <w:color w:val="000000"/>
          <w:sz w:val="16"/>
          <w:szCs w:val="18"/>
          <w:lang w:eastAsia="pl-PL" w:bidi="pl-PL"/>
        </w:rPr>
      </w:pPr>
      <w:r>
        <w:rPr>
          <w:rFonts w:eastAsia="Courier New"/>
          <w:color w:val="000000"/>
          <w:sz w:val="16"/>
          <w:szCs w:val="18"/>
          <w:lang w:eastAsia="pl-PL" w:bidi="pl-PL"/>
        </w:rPr>
      </w:r>
    </w:p>
    <w:p>
      <w:pPr>
        <w:pStyle w:val="Normal"/>
        <w:rPr/>
      </w:pPr>
      <w:r>
        <w:rPr>
          <w:sz w:val="16"/>
          <w:szCs w:val="18"/>
        </w:rPr>
        <w:t xml:space="preserve">Oprowadzanie, Gdańsk – 21, 22, 24 stycznia w godz. 10:00-14:00, 23 stycznia w godz. 10:00-15:00 </w:t>
      </w:r>
      <w:r>
        <w:rPr>
          <w:sz w:val="16"/>
          <w:szCs w:val="18"/>
          <w:highlight w:val="yellow"/>
        </w:rPr>
        <w:t>+ 25 stycznia w godz. 11:30-13:00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20-01-16T12:51:00Z</cp:lastPrinted>
  <dcterms:modified xsi:type="dcterms:W3CDTF">2020-01-20T11:42:00Z</dcterms:modified>
  <cp:revision>147</cp:revision>
  <dc:subject/>
  <dc:title>PLAN TYGODNIOWY TEATRU WYBRZEŻE</dc:title>
</cp:coreProperties>
</file>