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3-29WRZEŚ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3.09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</w:rPr>
            </w:pPr>
            <w:r>
              <w:rPr>
                <w:b/>
                <w:sz w:val="12"/>
                <w:szCs w:val="14"/>
              </w:rPr>
              <w:t>Lekcje teatr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4.09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ekcje teatr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Prace 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nad scenografią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Karmani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-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5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4"/>
              </w:rPr>
              <w:t>9:00-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4"/>
              </w:rPr>
              <w:t>Lekcje teatr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Prace 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nad scenografi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sz w:val="12"/>
                <w:szCs w:val="14"/>
              </w:rPr>
              <w:t>Karmani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6.09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r parano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r paranoj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7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onie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oni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8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oni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ię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ię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9.09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Wię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r paranoj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9-27 września – prace budowlane w Starej Aptece – w podziemnym budynku technicznym, kieszeni i w obrębie sceny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9-12T09:54:00Z</cp:lastPrinted>
  <dcterms:modified xsi:type="dcterms:W3CDTF">2019-09-27T12:10:00Z</dcterms:modified>
  <cp:revision>112</cp:revision>
  <dc:subject/>
  <dc:title>PLAN TYGODNIOWY TEATRU WYBRZEŻE</dc:title>
</cp:coreProperties>
</file>