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2-28 KWIET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Wielkanocny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2.04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3.04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-14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y Page Marlow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4:30-17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uscy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uscy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A.Kociarz,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sz w:val="10"/>
              </w:rPr>
              <w:t>M.Konopiń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8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4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y Page Marlow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uscy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A.Kociarz,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sz w:val="10"/>
              </w:rPr>
              <w:t>M.Konopiń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5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y Page Marlow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ndka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feministą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A.Kociarz,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sz w:val="10"/>
              </w:rPr>
              <w:t>M.Konopiń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</w:t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7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  <w:highlight w:val="yellow"/>
              </w:rPr>
              <w:t>18:45-19: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.d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2"/>
                <w:highlight w:val="yellow"/>
              </w:rPr>
              <w:t>Próba muzycz-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Śmierć białej pończoch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ę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J. Gorzko,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. Krawczy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</w:t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8.04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Niedziela 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Śmierć białej pończoch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J. Gorzko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</w:rPr>
            </w:pPr>
            <w:r>
              <w:rPr>
                <w:sz w:val="10"/>
              </w:rPr>
              <w:t>M. Krawczy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  <w:highlight w:val="yellow"/>
        </w:rPr>
      </w:pPr>
      <w:r>
        <w:rPr>
          <w:b/>
          <w:sz w:val="14"/>
          <w:highlight w:val="yellow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, Gdańsk 25, 26 kwietnia w godz. 10:00-14:00, Sopot – 24 kwietn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25 kwietnia, godz. 19:00 – </w:t>
      </w:r>
      <w:r>
        <w:rPr>
          <w:b/>
          <w:i/>
          <w:sz w:val="16"/>
        </w:rPr>
        <w:t xml:space="preserve">Bella Figura </w:t>
      </w:r>
      <w:r>
        <w:rPr>
          <w:sz w:val="12"/>
        </w:rPr>
        <w:t>(28)</w:t>
      </w:r>
      <w:r>
        <w:rPr>
          <w:b/>
          <w:sz w:val="12"/>
        </w:rPr>
        <w:t xml:space="preserve"> </w:t>
      </w:r>
      <w:r>
        <w:rPr>
          <w:b/>
          <w:sz w:val="16"/>
        </w:rPr>
        <w:t xml:space="preserve">– spektakl prezentowany podczas Festiwalu Scenografii i Kostiumów </w:t>
      </w:r>
      <w:r>
        <w:rPr>
          <w:b/>
          <w:i/>
          <w:sz w:val="16"/>
        </w:rPr>
        <w:t>Scena w Budowie</w:t>
      </w:r>
      <w:r>
        <w:rPr>
          <w:b/>
          <w:sz w:val="16"/>
        </w:rPr>
        <w:t xml:space="preserve"> w Lublini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6"/>
        </w:rPr>
        <w:t>W dniach 23-24 kwietnia 2019 r. odbędzie się kontrola Straży Pożarnej w godz. 10:00-16:00 (sprawdzenie czujek, możliwość wywoływania alarmów i wyłączenia zasilania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22"/>
          <w:szCs w:val="18"/>
        </w:rPr>
      </w:pPr>
      <w:r>
        <w:rPr>
          <w:b/>
          <w:color w:val="FF0000"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4-12T09:11:00Z</cp:lastPrinted>
  <dcterms:modified xsi:type="dcterms:W3CDTF">2019-04-26T13:58:00Z</dcterms:modified>
  <cp:revision>42</cp:revision>
  <dc:subject/>
  <dc:title>PLAN TYGODNIOWY TEATRU WYBRZEŻE</dc:title>
</cp:coreProperties>
</file>