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4-10 LISTOPAD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992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4.11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0:00-14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7:00-18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2"/>
                <w:szCs w:val="12"/>
              </w:rPr>
              <w:t>Lekcje teatra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5.11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  <w:t>10:00</w:t>
            </w:r>
            <w:r>
              <w:rPr>
                <w:b/>
                <w:sz w:val="12"/>
                <w:szCs w:val="1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11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ella Fig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ella Figu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tymne lęk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W. Math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tymne lęk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2"/>
                <w:szCs w:val="12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6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ella Figu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tymne lęk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(Inspicjent: J.Gutar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r parano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Par paranoj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7.11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Bella Figu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 xml:space="preserve">19: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Par paranoj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106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1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8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 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monta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TYDZIEŃ UKRAIŃSK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Rozładunek Teatru NIE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Pan Schuster kupuje ulic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17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Szkolen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 xml:space="preserve"> </w:t>
            </w:r>
            <w:r>
              <w:rPr>
                <w:b/>
                <w:sz w:val="12"/>
                <w:szCs w:val="12"/>
                <w:highlight w:val="yellow"/>
              </w:rPr>
              <w:t>PPOZ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 xml:space="preserve">Obsług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  <w:t>widown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b/>
                <w:i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9.11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:00-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poll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W. Mathes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i załad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sz w:val="10"/>
                <w:szCs w:val="12"/>
              </w:rPr>
              <w:t>TYDZIEŃ UKRAIŃSK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atr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NIEFT</w:t>
            </w:r>
            <w:r>
              <w:rPr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poll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Inspicjent: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2"/>
              </w:rPr>
            </w:pPr>
            <w:r>
              <w:rPr>
                <w:b/>
                <w:i/>
                <w:sz w:val="8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2"/>
                <w:lang w:eastAsia="en-US" w:bidi="en-US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Pan Schuster kupuje ulic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esowane dus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esowane dusz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7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10.11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WYBRZEŻE SZTUKI 2019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ozładunek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atru</w:t>
            </w:r>
          </w:p>
          <w:p>
            <w:pPr>
              <w:pStyle w:val="Normal"/>
              <w:jc w:val="center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 xml:space="preserve">im. 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2"/>
              </w:rPr>
              <w:t>J. Słowackiego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Pan Schuster kupuje ulic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esowane dusz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8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 xml:space="preserve">Oprowadzanie, Gdańsk: 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 xml:space="preserve">04.11 w godz. 10:00-14:00, 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06.11 w godz. 10:00-11:30,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07.11 w godz. 10:00-11:30.</w:t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8"/>
        </w:rPr>
        <w:t xml:space="preserve">UWAGA: harmonogram prób spektaklu </w:t>
      </w:r>
      <w:r>
        <w:rPr>
          <w:b/>
          <w:i/>
          <w:sz w:val="16"/>
          <w:szCs w:val="18"/>
        </w:rPr>
        <w:t>Kordian</w:t>
      </w:r>
      <w:r>
        <w:rPr>
          <w:sz w:val="16"/>
          <w:szCs w:val="18"/>
        </w:rPr>
        <w:t xml:space="preserve"> – </w:t>
      </w:r>
      <w:r>
        <w:rPr>
          <w:sz w:val="18"/>
          <w:szCs w:val="18"/>
        </w:rPr>
        <w:t>do potwierdze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40"/>
          <w:szCs w:val="22"/>
          <w:lang w:eastAsia="en-US"/>
        </w:rPr>
      </w:pPr>
      <w:r>
        <w:rPr>
          <w:rFonts w:eastAsia="Calibri"/>
          <w:sz w:val="40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16"/>
          <w:szCs w:val="18"/>
          <w:lang w:eastAsia="en-US"/>
        </w:rPr>
      </w:pPr>
      <w:r>
        <w:rPr>
          <w:rFonts w:eastAsia="Calibri"/>
          <w:b/>
          <w:i/>
          <w:sz w:val="16"/>
          <w:szCs w:val="18"/>
          <w:lang w:eastAsia="en-US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10-31T09:18:00Z</cp:lastPrinted>
  <dcterms:modified xsi:type="dcterms:W3CDTF">2019-11-08T13:24:00Z</dcterms:modified>
  <cp:revision>126</cp:revision>
  <dc:subject/>
  <dc:title>PLAN TYGODNIOWY TEATRU WYBRZEŻE</dc:title>
</cp:coreProperties>
</file>