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uppressAutoHyphens w:val="false"/>
        <w:rPr>
          <w:rFonts w:eastAsia="Calibri"/>
          <w:sz w:val="8"/>
          <w:szCs w:val="22"/>
          <w:lang w:eastAsia="en-US"/>
        </w:rPr>
      </w:pPr>
      <w:r>
        <w:rPr>
          <w:rFonts w:eastAsia="Calibri"/>
          <w:sz w:val="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13-19 STYCZNIA 2020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992"/>
        <w:gridCol w:w="567"/>
        <w:gridCol w:w="850"/>
        <w:gridCol w:w="426"/>
        <w:gridCol w:w="567"/>
        <w:gridCol w:w="850"/>
        <w:gridCol w:w="567"/>
        <w:gridCol w:w="709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3.01.20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d prac remont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obróbka okie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4.01.20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 czyli od Sasa do Las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PRÓBA MUZYCZN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bez rekwizytora, garderobianych, charakteryzatorek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8"/>
                <w:szCs w:val="12"/>
              </w:rPr>
            </w:pPr>
            <w:r>
              <w:rPr>
                <w:b/>
                <w:i/>
                <w:strike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:30-9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2"/>
              </w:rPr>
            </w:pPr>
            <w:r>
              <w:rPr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15-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d prac remont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obróbka okie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  <w:lang w:val="de-DE"/>
              </w:rPr>
            </w:pPr>
            <w:r>
              <w:rPr>
                <w:b/>
                <w:sz w:val="10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8:00-13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Od 1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2"/>
                <w:szCs w:val="12"/>
              </w:rPr>
              <w:t>Montaż elekro-akusty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Śmierć komiwoja-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 czyli od Sasa do Las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k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Karmaniola czyli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Syn Macieja: J. Napieralski)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2"/>
              </w:rPr>
            </w:pPr>
            <w:r>
              <w:rPr>
                <w:b/>
                <w:sz w:val="8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8"/>
                <w:szCs w:val="12"/>
              </w:rPr>
              <w:t>DYSKUSYJNY</w:t>
            </w:r>
            <w:r>
              <w:rPr>
                <w:b/>
                <w:sz w:val="10"/>
                <w:szCs w:val="12"/>
              </w:rPr>
              <w:t xml:space="preserve"> KLUB TEATRALN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:30-9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2"/>
              </w:rPr>
            </w:pPr>
            <w:r>
              <w:rPr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15-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d prac remont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obróbka okie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  <w:lang w:val="de-DE"/>
              </w:rPr>
            </w:pPr>
            <w:r>
              <w:rPr>
                <w:b/>
                <w:i/>
                <w:strike/>
                <w:sz w:val="12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  <w:t>(zabezpie-czoną posadzkę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Śmierć komiwoja-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.01.20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Karmaniola czyli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Syn Macieja: J. Napieralski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:30-9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2"/>
              </w:rPr>
            </w:pPr>
            <w:r>
              <w:rPr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15-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d prac remont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obróbka okie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(zabezpie-czoną posadzkę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Karmaniola czyli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Syn Macieja: J. Napieralski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:30-9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2"/>
              </w:rPr>
            </w:pPr>
            <w:r>
              <w:rPr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15-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d prac remont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obróbka okie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(zabezpie-czoną posadzkę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Karmaniola czyli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Syn Macieja: J. Napieralski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>(zabezpie-czoną posadzkę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4"/>
              </w:rPr>
              <w:t>Śmierć komiwoja-żera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.01.20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Karmaniola czyli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od Sas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 Las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Syn Macieja: J. Napieralski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 xml:space="preserve">RODZIC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W TEATR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4"/>
              </w:rPr>
              <w:t>Śmierć komiwoja-żera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</w:t>
            </w:r>
          </w:p>
        </w:tc>
      </w:tr>
    </w:tbl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8"/>
          <w:szCs w:val="18"/>
          <w:u w:val="single"/>
        </w:rPr>
      </w:pPr>
      <w:r>
        <w:rPr>
          <w:sz w:val="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GTS, Jak wam się podoba:</w:t>
      </w:r>
    </w:p>
    <w:p>
      <w:pPr>
        <w:pStyle w:val="Normal"/>
        <w:rPr/>
      </w:pPr>
      <w:r>
        <w:rPr>
          <w:b/>
          <w:sz w:val="16"/>
          <w:szCs w:val="18"/>
        </w:rPr>
        <w:t>16 stycznia</w:t>
      </w:r>
      <w:r>
        <w:rPr>
          <w:sz w:val="16"/>
          <w:szCs w:val="18"/>
        </w:rPr>
        <w:t xml:space="preserve"> – montaż od godz. 10:00</w:t>
      </w:r>
      <w:r>
        <w:rPr>
          <w:b/>
          <w:sz w:val="16"/>
          <w:szCs w:val="18"/>
        </w:rPr>
        <w:t xml:space="preserve"> 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17 stycznia – próba w godz. 10:00-14:00</w:t>
      </w:r>
    </w:p>
    <w:p>
      <w:pPr>
        <w:pStyle w:val="Normal"/>
        <w:ind w:left="708" w:hanging="0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     </w:t>
      </w:r>
      <w:r>
        <w:rPr>
          <w:b/>
          <w:sz w:val="16"/>
          <w:szCs w:val="18"/>
        </w:rPr>
        <w:t xml:space="preserve">spektakl o godz. 19:00 </w:t>
      </w:r>
      <w:r>
        <w:rPr>
          <w:sz w:val="16"/>
          <w:szCs w:val="18"/>
        </w:rPr>
        <w:t>(21)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18 stycznia – spektakl o godz. 16:00 </w:t>
      </w:r>
      <w:r>
        <w:rPr>
          <w:sz w:val="16"/>
          <w:szCs w:val="18"/>
        </w:rPr>
        <w:t>(22)</w:t>
      </w:r>
    </w:p>
    <w:p>
      <w:pPr>
        <w:pStyle w:val="Normal"/>
        <w:rPr>
          <w:color w:val="1F497D"/>
          <w:sz w:val="22"/>
          <w:szCs w:val="22"/>
          <w:lang w:eastAsia="en-US"/>
        </w:rPr>
      </w:pPr>
      <w:r>
        <w:rPr>
          <w:b/>
          <w:sz w:val="16"/>
          <w:szCs w:val="18"/>
        </w:rPr>
        <w:t xml:space="preserve">19 stycznia – spektakl o godz.16:00 </w:t>
      </w:r>
      <w:r>
        <w:rPr>
          <w:sz w:val="16"/>
          <w:szCs w:val="18"/>
        </w:rPr>
        <w:t>(23)</w:t>
      </w:r>
      <w:r>
        <w:rPr>
          <w:color w:val="1F497D"/>
          <w:sz w:val="22"/>
          <w:szCs w:val="22"/>
          <w:lang w:eastAsia="en-US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Środa, 15.01, godz. 16:00 - spotkanie noworoczne Emerytowanych Pracowników TW (bufet)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16, 17.01.2020 oprowadzanie Gdańsk w godz.10:00-14:00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>
      <w:sz w:val="1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20-01-09T15:58:00Z</cp:lastPrinted>
  <dcterms:modified xsi:type="dcterms:W3CDTF">2020-01-16T09:36:00Z</dcterms:modified>
  <cp:revision>148</cp:revision>
  <dc:subject/>
  <dc:title>PLAN TYGODNIOWY TEATRU WYBRZEŻE</dc:title>
</cp:coreProperties>
</file>